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rtle Beach Golf Resort (South Cours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igned By: Scott Osgoo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This is my second Myrtle Beach course I’m doing. The reason I chose Myrtle Beach was the vast number of great courses (120 at last count) plus the fact that I bought a home site next to the first green at Brunswick Plantations Azalea course. Hope to see you there. Also I’m trying to promote the Myrtle Beach area as I will need a job down there in a few years, hopefully something in the golf industr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This is a fantasy course made up of real holes from the   Southern Myrtle Beach area except for #4, which is from Barefoot Resort (Love Course).That one was a special request. He wanted to see if I could recreate the ruins that are behind the green. These holes aren’t exact duplicates as most I’ve only seen in Myrtle Beach brochur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ould like to thank all of you who sent me e-mails about my North Course. I was going to take a couple of months off until I started receiving those e-mails telling me you couldn’t wait till my next one. I’ve made some friendships from those e-mails, meet one person and hope to meet mor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Also thanks to On The Green magazine (</w:t>
      </w:r>
      <w:hyperlink r:id="rId2">
        <w:r>
          <w:rPr>
            <w:rStyle w:val="InternetLink"/>
            <w:b/>
            <w:sz w:val="32"/>
            <w:szCs w:val="32"/>
          </w:rPr>
          <w:t>www.otgmag.com</w:t>
        </w:r>
      </w:hyperlink>
      <w:r>
        <w:rPr>
          <w:b/>
          <w:sz w:val="32"/>
          <w:szCs w:val="32"/>
        </w:rPr>
        <w:t>) and Myrtle Beach Golf Holiday brochure (</w:t>
      </w:r>
      <w:hyperlink r:id="rId3">
        <w:r>
          <w:rPr>
            <w:rStyle w:val="InternetLink"/>
            <w:b/>
            <w:sz w:val="32"/>
            <w:szCs w:val="32"/>
          </w:rPr>
          <w:t>www.golfholiday.com</w:t>
        </w:r>
      </w:hyperlink>
      <w:r>
        <w:rPr>
          <w:b/>
          <w:sz w:val="32"/>
          <w:szCs w:val="32"/>
        </w:rPr>
        <w:t>), course websites, also course yardage books and scorecards. Also Jann from Pawleys Plantation, she was very helpful. The yardages and outlines are close. The greens I contoured as I saw fit. My hole previews show which courses I took the hole fro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My next course I’m going to do is a course from the North Carolina area of Myrtle Beach. Any hole suggestions or yardage book pictures would be a help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hyperlink r:id="rId4">
        <w:r>
          <w:rPr>
            <w:rStyle w:val="InternetLink"/>
            <w:b/>
            <w:sz w:val="32"/>
            <w:szCs w:val="32"/>
          </w:rPr>
          <w:t>prplchhd@execpc.com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 special thanks to Jim Compton for his kind words of encouragement and to Bob Hankla for doing my 2D objects of the few hole signs I had. He also took one of the pictures I used. Also to Mike Jones for his Light Rough, Heavy Rough and Fairway textures. Also anyone else’s textures I used. Also I would like to thank Big Fat Frosty for a “Fore” wav file. Also everyone at Links Online Tour and Kiss Tours for their support and use of my cours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The holes are as follows: I’ve played or saw IRL the ones in </w:t>
      </w:r>
      <w:r>
        <w:rPr>
          <w:b/>
          <w:color w:val="FF0000"/>
          <w:sz w:val="32"/>
          <w:szCs w:val="32"/>
        </w:rPr>
        <w:t xml:space="preserve">red. </w:t>
      </w:r>
      <w:r>
        <w:rPr>
          <w:b/>
          <w:sz w:val="32"/>
          <w:szCs w:val="32"/>
        </w:rPr>
        <w:t>Please try to patronage these courses if you go there. There all very goo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#1 MBN Kings North #18                       </w:t>
      </w:r>
      <w:r>
        <w:rPr>
          <w:b/>
          <w:color w:val="FF0000"/>
          <w:sz w:val="28"/>
          <w:szCs w:val="28"/>
        </w:rPr>
        <w:t>#10 Wild Wing Falcon #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#2 Litchfield Country Club #18             #11 The Witch #15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#3 Prestwick #13                                     #12 True Blue #1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#4 Barefoot Resort Love Course #4</w:t>
      </w:r>
      <w:r>
        <w:rPr>
          <w:b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#13 Heron Point #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5 TPC Myrtle Beach #18                      #14 Pawleys Plantation #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#6 Caledonia #11                                     </w:t>
      </w:r>
      <w:r>
        <w:rPr>
          <w:b/>
          <w:color w:val="FF0000"/>
          <w:sz w:val="28"/>
          <w:szCs w:val="28"/>
        </w:rPr>
        <w:t>#15 Belle Terre #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7 Blackmoor #14                                   #16 Pawleys Plantation #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8 The Tradition #18                              #17 Willbrook #12</w:t>
      </w:r>
    </w:p>
    <w:p>
      <w:pPr>
        <w:pStyle w:val="Normal"/>
        <w:rPr/>
      </w:pPr>
      <w:r>
        <w:rPr>
          <w:b/>
          <w:sz w:val="28"/>
          <w:szCs w:val="28"/>
        </w:rPr>
        <w:t>#9 Heritage #18                                       #18 River Club #1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gmag.com/" TargetMode="External"/><Relationship Id="rId3" Type="http://schemas.openxmlformats.org/officeDocument/2006/relationships/hyperlink" Target="http://www.golfholiday.com/" TargetMode="External"/><Relationship Id="rId4" Type="http://schemas.openxmlformats.org/officeDocument/2006/relationships/hyperlink" Target="mailto:prplchhd@execpc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2:49:00Z</dcterms:created>
  <dc:creator>Preferred Customer</dc:creator>
  <dc:description/>
  <dc:language>en-US</dc:language>
  <cp:lastModifiedBy>Preferred Customer</cp:lastModifiedBy>
  <dcterms:modified xsi:type="dcterms:W3CDTF">2004-01-07T02:40:00Z</dcterms:modified>
  <cp:revision>10</cp:revision>
  <dc:subject/>
  <dc:title>Myrtle Beach Golf Resort (North Course)</dc:title>
</cp:coreProperties>
</file>